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PRŮBĚŽNÁ FINANČNÍ ZPRÁVA O ŘEŠENÍ PROJEKTU 8F… za rok 2020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PI Climate SOLSTICE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1776"/>
        <w:gridCol w:w="1669"/>
      </w:tblGrid>
      <w:tr>
        <w:trPr>
          <w:trHeight w:val="811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/>
            </w:pPr>
            <w:r>
              <w:rPr>
                <w:b/>
                <w:bCs/>
                <w:color w:val="000000"/>
              </w:rPr>
              <w:t>Skutečně vynaložené náklady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v tis. Kč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skutečně hrazené z podpory (v tis. Kč)</w:t>
            </w:r>
          </w:p>
        </w:tc>
      </w:tr>
      <w:tr>
        <w:trPr>
          <w:trHeight w:val="925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rovoz a údržbu hmotného majetku používaného k řešení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pro rok 202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užití z Fondu účelově určených prostředků v roce 2020</w:t>
            </w:r>
          </w:p>
          <w:p>
            <w:pPr>
              <w:pStyle w:val="Normal"/>
              <w:spacing w:before="0" w:after="0"/>
              <w:ind w:left="75" w:right="75" w:hanging="0"/>
              <w:rPr>
                <w:color w:val="000000"/>
              </w:rPr>
            </w:pPr>
            <w:r>
              <w:rPr>
                <w:bCs/>
                <w:color w:val="000000"/>
              </w:rPr>
              <w:t>(Není součástí podpory za rok 2020!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280" w:after="0"/>
              <w:ind w:left="75" w:right="75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evod do Fondu účelově určených prostředků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/>
            </w:pPr>
            <w:r>
              <w:rPr>
                <w:b/>
                <w:bCs/>
                <w:color w:val="000000"/>
              </w:rPr>
              <w:t xml:space="preserve">Nevyčerpaná část podpory vrácená na účet MŠMT za rok 2020            </w:t>
            </w:r>
          </w:p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                                     </w:t>
            </w:r>
            <w:r>
              <w:rPr>
                <w:b/>
                <w:bCs/>
                <w:color w:val="000000"/>
              </w:rPr>
              <w:t>(Vratka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důvodnění nevyčerpání části podpory MŠMT poskytnuté roku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caps/>
              </w:rPr>
            </w:pPr>
            <w:r>
              <w:rPr>
                <w:i/>
              </w:rPr>
              <w:t>(uvede se podrobné zdůvodnění v případě vrácení nevyčerpané části podpory poskytnuté Ministerstvem školství, mládeže a tělovýchovy pro rok 2020 zpět do státního rozpočtu - tzv. „vratka“)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měny v řešení projektu za rok 2020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i/>
                <w:i/>
                <w:shd w:fill="F2F2F2" w:val="clear"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změn v identifikačních údajích příjemce nebo změn v řešení projektu uskutečněných v průběhu roku 2020 – např. změna právní subjektivity příjemce; údajů požadovaných pro prokázání způsobilosti příjemce; čísla bankovního korunového účtu příjemce, na který je poskytována podpora; personální změny ve složení řešitelského týmu projektu; apod.)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ZÁMĚR A NÁVRHY PRO NÁSLEDUJÍCÍ OBDOBÍ (2021)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caps/>
              </w:rPr>
            </w:pPr>
            <w:r>
              <w:rPr>
                <w:i/>
              </w:rPr>
              <w:t>(</w:t>
            </w:r>
            <w:r>
              <w:rPr>
                <w:i/>
                <w:shd w:fill="F2F2F2" w:val="clear"/>
              </w:rPr>
              <w:t>uvede se v případě návrhu na změny v řešitelském týmu či v případě změny skladby rozpočtu projektu – pozn.: celková institucionální podpora přidělená v roce žádosti o podporu platným „Rozhodnutím o přidělení institucionální podpory“ nemůže být navýšena)</w:t>
            </w:r>
          </w:p>
        </w:tc>
      </w:tr>
    </w:tbl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průběž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Hlavní řešitel projektu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 xml:space="preserve">[jméno a příjmení řešitele projektu s uvedením akademických titulů 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a vědeckých hodností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>V [místo] dne [dd/mm/rrrr]:</w:t>
            </w:r>
          </w:p>
          <w:p>
            <w:pPr>
              <w:pStyle w:val="Normal"/>
              <w:spacing w:before="60" w:after="6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Razítko</w:t>
            </w:r>
            <w:r>
              <w:rPr/>
              <w:t>:</w:t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spacing w:before="280" w:after="280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kód </w:t>
      </w:r>
      <w:r>
        <w:rPr>
          <w:lang w:val="am-ET"/>
        </w:rPr>
        <w:t>projektu a podžlucení textu</w:t>
      </w:r>
      <w:r>
        <w:rPr/>
        <w:t xml:space="preserve"> odstraňte.</w:t>
      </w:r>
    </w:p>
  </w:footnote>
  <w:footnote w:id="3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ástka převedená do FÚUP není součástí kolonky „Celkem“, tj. </w:t>
      </w:r>
      <w:r>
        <w:rPr>
          <w:bCs/>
          <w:color w:val="000000"/>
        </w:rPr>
        <w:t>součet kolonek Celkem + Převod do FÚUP + Vratka = Výše poskytnuté podpory MŠMT na daný kalendářní ro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52:00Z</dcterms:created>
  <dc:creator>levakl</dc:creator>
  <dc:description/>
  <cp:keywords/>
  <dc:language>en-US</dc:language>
  <cp:lastModifiedBy>Vašíček Jan</cp:lastModifiedBy>
  <cp:lastPrinted>2016-12-09T12:17:00Z</cp:lastPrinted>
  <dcterms:modified xsi:type="dcterms:W3CDTF">2021-01-25T14:49:00Z</dcterms:modified>
  <cp:revision>19</cp:revision>
  <dc:subject/>
  <dc:title/>
</cp:coreProperties>
</file>